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Тунд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30а, </w:t>
              <w:br/>
              <w:t xml:space="preserve">п. Высокий Мыс, Сургутский район, </w:t>
            </w:r>
            <w:r>
              <w:rPr>
                <w:spacing w:val="-13"/>
                <w:sz w:val="28"/>
                <w:szCs w:val="28"/>
              </w:rPr>
              <w:t>Ханты-Ман-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7,7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08 единиц)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3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83 единицы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72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,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елей поселения услугами организаций культуры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8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30а, </w:t>
              <w:br/>
              <w:t xml:space="preserve">п. Высокий Мыс, Сургутский район, </w:t>
            </w:r>
            <w:r>
              <w:rPr>
                <w:spacing w:val="-13"/>
                <w:sz w:val="28"/>
                <w:szCs w:val="28"/>
              </w:rPr>
              <w:t>Ханты-Ман-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2,4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25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7,4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0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,1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Anchor"/>
                <w:vertAlign w:val="superscript"/>
              </w:rPr>
              <w:footnoteReference w:id="9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22, </w:t>
              <w:br/>
              <w:t>с. Тундрино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1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6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215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74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63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18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. – 2.3.126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44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48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. – 2.4.4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18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8.1 – 2.8.3 приложения 11 к решению Думы Сургутского района от 1 июня 2007 года № 162, согласованного решением Совета депутатов сельского поселения Тундрино от 30 мая 2007 года № 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34:00Z</dcterms:created>
  <dc:creator>1</dc:creator>
  <dc:description/>
  <cp:keywords/>
  <dc:language>en-US</dc:language>
  <cp:lastModifiedBy>MinyaylovaIV</cp:lastModifiedBy>
  <cp:lastPrinted>2007-06-21T16:30:00Z</cp:lastPrinted>
  <dcterms:modified xsi:type="dcterms:W3CDTF">2007-07-03T06:28:00Z</dcterms:modified>
  <cp:revision>19</cp:revision>
  <dc:subject/>
  <dc:title>Приложение 6</dc:title>
</cp:coreProperties>
</file>